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148557870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41974338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611298790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015129708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2046259849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80618927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2016273565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526300057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728644853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658043518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1879837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876657370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654989817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265752657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923070733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2012002317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014020553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83345869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194564954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405527626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805969424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515032031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746828933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076291162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684289751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59253213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640265083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470394967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483964857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481678897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532867591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632966444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235438744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53160028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369539192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26412213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64720981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148290270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038881714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217031710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875057879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75132593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2132052578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331042619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545052726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788760023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982057455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762335696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279730168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448326255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070937516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105716115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213553823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523396907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009382976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815114010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51887418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374048906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037487966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903374371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454940616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696878015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93863183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394064568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